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14.05.2019 № 140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sz w:val="24"/>
          <w:szCs w:val="24"/>
          <w:lang w:val="en-US"/>
        </w:rPr>
        <w:t>о проведении аукциона на право заключения договор</w:t>
      </w:r>
      <w:r>
        <w:rPr>
          <w:bCs/>
          <w:sz w:val="24"/>
          <w:szCs w:val="24"/>
        </w:rPr>
        <w:t>ов</w:t>
      </w:r>
      <w:r>
        <w:rPr>
          <w:bCs/>
          <w:sz w:val="24"/>
          <w:szCs w:val="24"/>
          <w:lang w:val="en-US"/>
        </w:rPr>
        <w:t xml:space="preserve"> аренды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06 июня 2019 года в         09 часов 00 минут (время московское) проводит аукцион в электронной форме на право заключения договоров аренды имущества,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04 июн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виде электронного документа, подписанного ЭП Претенд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 ма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4 июн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04 июня 2019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6 июня 2019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аукциона вправе отказаться от проведения аукциона до 29 мая 2019 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6.1 настоящей документации. Далее арендная плата вносится ежемесячно, не позднее 10 числа текущего месяца за текущий месяц в порядке, определенном пунктом 6.1 настоящей документации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Ломоносовский территориальный округ, ул. Урицкого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0, помещение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состоящее из помещений № 80 – 83, с кадастровым номером 29:22:050110:1330, расположенное  на первом этаже здания 1975 года постройки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 обшиты стеновыми пластиковыми панелями,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- линолеум,  потолки натяжные, оконные проемы пластиковые,  дверь входная – металлическая, двери межкомнатные -  филенчатые, имеется отопление, электроосвещение,  водоснабжение, канализация –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 кв. м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офис, торговля, бытовые и медицинские услуги. Срок действия договора – 5 лет с момента его государственной регистра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2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 Архангельск, Ломоносовский территориальный округ, пр. Дзержинского, д.11, пом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№ 7 - 9 на первом этаже согласно поэтажному плану, расположенные  в здании 1976 года постройки, являющиеся частью помещения 3 с кадастровым номером 29:22:050101:2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подвесные со встроенными светильниками, имеется водоснабжение, канализация, электр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 кв. м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торговля, офис, бытовые и медицинские услуги. Срок действия договора – 5 лет с момента его государственной рег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Лот № 1. Нежилое помещение  первого этажа площадью 68,9 кв. м, расположенное по адресу: г. Архангельск, Ломоносовский территориальный округ, ул. Урицкого, д. 70, помещение, кадастровый номер объекта 29:22:050110:133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19 333,33 руб. без учета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3 866,67 руб. Шаг аукциона – 966,67 ру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Лот № 2. Нежилые помещения № 7 – 9 на первом этаже согласно поэтажному плану, общей площадью 108,2 кв. м, по адресу: г. Архангельск,  Ломоносовский территориальный округ, пр.Дзержинского, д. 11, пом. 3, являющиеся частью помещения 3 с кадастровым номером 29:22:050101:2707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            10 416,67 руб. (без учета НДС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2 083,33 руб. Шаг аукциона – 520,83 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2:00Z</dcterms:created>
  <dc:creator>ДМИ</dc:creator>
  <dc:description/>
  <dc:language>en-US</dc:language>
  <cp:lastModifiedBy>Мария Сергеевна Пасторина</cp:lastModifiedBy>
  <cp:lastPrinted>2019-05-13T10:33:00Z</cp:lastPrinted>
  <dcterms:modified xsi:type="dcterms:W3CDTF">2019-05-14T13:22:00Z</dcterms:modified>
  <cp:revision>2</cp:revision>
  <dc:subject/>
  <dc:title>ГЛАВА МУНИЦИПАЛЬНОГО ОБРАЗОВАНИЯ</dc:title>
</cp:coreProperties>
</file>